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Дороги, которые мы выбираем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TextBodyIndent"/>
        <w:ind w:left="4485" w:firstLine="720"/>
        <w:rPr>
          <w:szCs w:val="24"/>
        </w:rPr>
      </w:pPr>
      <w:r>
        <w:rPr/>
        <w:t>Каждый человек рано или поздно задумывается о главном: где его собственный, именно его путь? И в чем предназначение и смысл жизни на земле? Но дорога к самому себе - самая тяжкая и непростая. Лишь немногим удается довольно быстро, без колебаний, выйти к цели, и это по-настоящему счастливые люди. Среди них - Петр Карелин.</w:t>
      </w:r>
    </w:p>
    <w:p>
      <w:pPr>
        <w:pStyle w:val="Heading1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аждый человек рано или поздно задумывается о главном: где его собственный, именно его путь? И в чем предназначение и смысл жизни на земле? Но дорога к самому себе - самая тяжкая и непростая. Лишь немногим удается довольно быстро, без колебаний, выйти к цели, и это по-настоящему счастливые люди. Среди них - Петр Карели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Родившийся в столице, Петр с раннего детства никак не хотел «вписываться» в современную городскую жизнь: увлекался природоведением, экологией, занимался живописью, любил старину. И всегда мечтал жить и работать где-нибудь в русской глубинке, в гармонии с природой и согласно традициям своих предк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чало воплощения мечты совпало у Петра с годом окончания школы. Знакомые начали реставрировать деревянный храм в Архангельской области и организовали добровольный выездной отряд реставраторов при МГО ВООПИиК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составе отряда 17-летний Петр Карелин уехал на все лето в Каргопольский район. Первобытная жизнь, даже без электричества, обеды, приготовленные на костре или в русской печи, чистое озеро, тишина - и работа с деревом! - все пришлось по душе. Пять лет подряд ездил Петр с товарищами в Архангельскую область: реставрировали храм, два больших крестьянских дома традиционной северной постройки, срубили две бани. Занимались плотницкими работами и в Москве. Все это время Петр не только накапливал практические навыки, мастерство, но читал и собирал книги по деревянному зодчеству, изучал еще сохранившиеся по местам памятники Русского Севера. И, наконец, решил организовать плотницкие курсы, чтобы передавать свои знания и навыки другим людям, искать и взращивать единомышленник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оспитанный в православной семье, Петр понимал, что возрождение русской культуры неотделимо от Церкви, что реставрировать и строить храмы должны люди верующие, что профессиональное обучение необходимо сочетать с религиозным просвещение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елегко было найти пристанище для плотницких курсов. И вот, после нескольких попыток, Господь привел Петра в Храм Святителя Николая на Берсеневке, где настоятелем игумен Кирилл (Сахаров) - ценитель русской старины и народных искусств. Здесь, в ограде храма, в 95-м году и открылись курсы по благословению отца Кирилл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продолжение пяти лет на курсах занимались люди самых разных возрастов (от 16-летних до пенсионеров), разнообразных профессий и различных жизненных устремлений. Одни хотели приобрести профессию, другие - лишь немного подучиться для личного, дачного строительства; многих привлекала возможность приобщиться к русской культуре. Летом желающие ездили трудниками на Валаам и в Архангельскую облас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98-м году на основе курсов была учреждена Автономная некоммерческая организация «Русские начала», имеющая целью возрождение русской культуры, традиционных народных ремесел и искусств. На Берсеневке Петр познакомился с прихожанкой храма Ариной Беляковой - замечательной мастерицей по русскому народному костюму. Так к плотницким курсам прибавились курсы шитья и ручной вышивки, а впоследствии и ручного ткачества. Ученицы Арины осваивают различные виды вышивки, изучают костюмы разных губерний, а летом желающие участвуют в фольклорно-этнографических экспедициях. Важно отметить, что Учебный центр «Русские начала» занимается только подлинной народной традицией, не допуская никакой стилизации и эклектик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По объективным причинам Учебному центру пришлось переехать с Берсеневки на окраину Москвы. В память о плотниках остались на Берсеневке рубленая звонница, беседка, деревянные полы в храме, стоящие вдоль стен храма скамьи и лавки по образцу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VI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За эти же годы зодчие из «Русских начал» построили несколько часовен в Москве и Подмосковье, соорудили главу на храме Новомучеников и Исповедников Российских в Бутове, участвовали в изготовлении пяти глав Коптевского храма. В селе Мелихово под Чеховом был заново выстроен храм Рождества Христова на месте сгоревшего храма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VII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а. Недавно построен храм в поселке Чкаловски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Ученики Карелина строят и реставрируют не только в Москве и Подмосковье, но и в других областях и даже в весьма отдаленных уголках России: в Нарьян-Маре за Полярным Кругом, в Сыктывкаре - столице республики Коми. Одна из бригад уже третий сезон работает в Якутии, в г. Ленске, и знаменательно, что разрушительное наводнение даже не коснулось строящегося храма! В прошлом году недавние ученики вместе с мастерами работали в селе Лекшмозеро под Каргополем, покрывали лемехом огромную главу каменного храма Петра и Павла. Только что закончена постройка храма-часовни на Валдае в Новгородской облас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о как измерить духовные плоды их труда? Скольких юношей приобщение к русской культуре привело в Православие, отвратило от алкоголя и наркотиков, нигилизма и идолопоклонства и других пороков нынешнего века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ечально, что почти никто не поддерживает такое нужное для России дело. Но все же хочется верить, что и в наше время появятся новые Третьяковы, Мамонтовы, Морозов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планах Петра Карелина создание базы Учебного центра на Русском Севере, предусматривающей возможность переселения из Москвы на постоянное жительств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е может быть возрождения России без возрождения русской деревни. Уничтожение деревни длилось весь прошлый век. Коллективизация, война, хрущевские «преобразования», перестройка и реформ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о возрождение России зависит от нас, поэтому вряд ли есть смысл рыдать дальше по России, «которую мы потеряли». Правильнее пораскинуть умом и начать делать дело. Например, строить. Храмы, деревни, дороги. Строить Россию. И тогда не придется терзаться вечным и таким больным для русских вопросом о смысле жизни.</w:t>
      </w:r>
    </w:p>
    <w:p>
      <w:pPr>
        <w:pStyle w:val="Heading1"/>
        <w:ind w:firstLine="720"/>
        <w:rPr/>
      </w:pPr>
      <w:r>
        <w:rPr/>
        <w:t>Ирина ЛОБАНОВСК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19"/>
        </w:rPr>
        <w:t>АНО «РУССКИЕ НАЧАЛА» приглашает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к сотрудничеству всех, кому дороги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духовно-нравственные идеалы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и культурные ценности нашей</w:t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1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Родины - Святой Рус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720"/>
      <w:jc w:val="both"/>
      <w:outlineLvl w:val="0"/>
    </w:pPr>
    <w:rPr>
      <w:rFonts w:ascii="Arial" w:hAnsi="Arial" w:cs="Times New Roman"/>
      <w:b/>
      <w:bCs w:val="false"/>
      <w:color w:val="000000"/>
      <w:spacing w:val="0"/>
      <w:sz w:val="32"/>
      <w:szCs w:val="1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20"/>
      <w:jc w:val="both"/>
    </w:pPr>
    <w:rPr>
      <w:rFonts w:cs="Times New Roman"/>
      <w:bCs w:val="false"/>
      <w:i/>
      <w:iCs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4:41:00Z</dcterms:created>
  <dc:creator>721</dc:creator>
  <dc:description/>
  <dc:language>en-US</dc:language>
  <cp:lastModifiedBy>721</cp:lastModifiedBy>
  <dcterms:modified xsi:type="dcterms:W3CDTF">2002-05-26T14:51:00Z</dcterms:modified>
  <cp:revision>1</cp:revision>
  <dc:subject/>
  <dc:title>Дороги, которые мы выбираем</dc:title>
</cp:coreProperties>
</file>